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42405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75941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37539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