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97333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13066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544905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44470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69880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17227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15862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411183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278341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529437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41428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0506824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83553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1863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048954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97303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272398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99493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44272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285837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2885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04340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8312349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257498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94578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11336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95822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955118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755669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843403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19363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23057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520063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844530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064520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63951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53952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3080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37657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