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819433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012146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319674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