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49299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82721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543427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92846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