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34126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29627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48698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36162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