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89190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5795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3169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6397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