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11438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08573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55373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842705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