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SNOC x[] = 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x' l. SNOC x(CONS x' l) = CONS x'(SNOC x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