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=&gt; (!t. s SUBSET (x INSERT t) = s SUBSE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