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def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define : term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general recursiv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{define} should be applied to a conjunction of `definitional'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{`def_1[f] /\ ... /\ def_n[f]`} for some variable {f}, whe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{def_i} is a universally quantified equation with an application of 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rguments on the left-hand side. The idea is that these clauses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of {f} on arguments of various kinds, for example on an empty l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mpty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 [] = a) /\ (!h t. CONS h t = k[f,h,t]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or on even numbers and odd numb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!n. f(2 * n) = a[f,n]) /\ (!n. f(2 * n + 1) = b[f,n]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{define} function attempts to prove that there is indeed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ying all these properties, and if it succeeds it defines a new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f} and returns the input term with the variable {f} replaced by the new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definition is malformed or if some of the necessary condi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to be admissible cannot be proved automatically, or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a constant of the given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`multifactorial'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multifactorial m n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m = 0 the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se if n &lt;= m then n else n * multifactorial m (n - m)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 multifactorial m n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f m = 0 then 1 else if n &lt;= m then n else n * multifactorial m (n - 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t fails without the {m = 0} guard because then there's no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ppose that {n - m} decreases and hence the recursion is appa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founded. Perhaps a more surprising example is the Collatz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!n. collatz(n) = if n &lt;= 1 then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lse if EVEN(n) then collatz(n DIV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lse collatz(3 * n + 1)`;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definition was made successfully because there provably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atisfying these recursion equations, notwithstanding the fact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known whether the recursion is wellfounded. (Tail-recursive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logically consistent, though they may not have any useful prov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the definition is well-formed and the constant name is unused,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{define} was unable to prove one or both of the following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: (i) the clauses are not mutually inconsistent (more than on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apply to some arguments, and the results are not obviously the same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ii) the definition is recursive and no ordering justifying the recursion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rrived at by the automated heuristic. In order to make progress 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s, try applying {prove_general_recursive_function_exists}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{pure_prove_recursive_function_exists} to the same definition with exis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fication over {f}, to see the unproven side-conditions. An exampl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cumentation for {prove_general_recursive_function_exists}. On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, for suitably simple and regular primitive recursive defin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licit alternative {prove_recursive_functions_exist} is often much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any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definition, new_recursive_definition, new_specif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_general_recursive_function_exists, prove_recursive_functions_ex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e_prove_recursive_function_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