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5855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449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294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697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