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6264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3584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9625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874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