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098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488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446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016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