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2310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5801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7954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