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4536400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4413539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9096022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