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00772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89198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20016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1499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