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11128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09678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6947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1333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