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419725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8316619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1212750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484004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