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08445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97302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