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ppend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s the object b on the object a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c.  The variables a,b,c may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for the following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objects a or b are INTEGER objects the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ed into VECT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: this is a merge of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s the two objects, giving 0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, &lt;0 if a smaller , &gt;0 if a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for the following kind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CH     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  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      l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NT   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     l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   lexic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UTATION lexic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NOM     lexic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IHE       l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UBERT    lexic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UR       lexic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     l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py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object a to b. First b is freed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ivdiff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divided difference. The Operator is lab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object a (PERMUTATION or INTEGER) and is apl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b (POLYNOM or SCHUBERT) the result is the objec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ynamicp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whether a is a dynamic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insp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s whether a is unity. works fo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s of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CH   FINIT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NT</w:t>
        <w:tab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ven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wether the input is even, this wor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kind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n example for a PERMUTATION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callocobject(); scan(PERMUTATION,a); 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even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printf(" is element of A");println(S_P_L(a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printf(" is not element of A");println(S_P_L(a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 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irst(OBJECTKIND k; OP a, 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 gives the kind of object, which we wan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a parameter which is needed to generate erg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e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freeall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all the memory of object a, before further use of 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do a=callobj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freeself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s the memory of the object a, the result is a empty objec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init(OBJECTKIND a, OP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generates an empty  object of the special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a. First it frees b to an empty objec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 the exact specification of the meaning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of the special k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:     empt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:      vector of length 0 with self==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:        self and next =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M:       self and koeff are empt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N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BERT:    next==NULL self == empty 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UTATION: self is empt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:   self is empt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insert(OP a,b; INT (*eq)(), (*comp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erts the object a into the object b, th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 is for comparision of the list elements, these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MONOM objects in the case of POLYNOM objec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q is for handling the case, that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hould be inserted is alread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 the file lis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s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lastof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becomes the last element of a.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EW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hould be noticed, that b becomes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lastp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listp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gei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negeinsp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negp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next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s the next element, at the momen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: PARTITION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UE or FALSE accord whether there was a nex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l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nullp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returns true if the object a is null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TEGER,FINITEFIELD, LONGINT,BRUCH,POLYN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,SQRAD,CYCLOTOMIC,SYM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, SCHUBERT,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posp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rz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s a reduced decomposition of a PERMUTA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, or of VECTOR object a, which needs to be a lehm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f. perm.doc), the result is VECTOR object b of INTEG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for permutations i.e. weyl group type A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red permutations, i.e. weyl group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al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scalarp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UCH, INTEGER or LONGINT are socalled scalar types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he return valu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wap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of the objects a and b are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f a == b or O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