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52285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27407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71751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79329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