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47110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66260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113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85822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19437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48805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97272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86754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53660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4430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93281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06490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30670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26929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883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83442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29281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07596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04406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72719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6049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85622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1198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5048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7322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84768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29409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46152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7079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6697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52755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15975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26735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81020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16721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85858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64147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1710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4882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