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92352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30456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45300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83671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80538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47836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57930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95097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9208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88247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01260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46352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96935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70569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43442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34436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66232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28486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45231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4036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59179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93427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29526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53204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9951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0401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14585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72256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23679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11803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50702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70110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48256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293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37658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77470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24528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05094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74799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