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80025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96709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00942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72073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88981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78564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133438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43051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85383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30299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01918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09630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32872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856328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38180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65859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31225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34430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14075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77506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80860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29727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24356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34979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23434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367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87542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82769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68110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89929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80836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93186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840505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83954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19669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8994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93415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26909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05583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