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9914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81411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71220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07086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62840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51534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36740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36913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44373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6598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05997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89390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62966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74442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69853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21054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55343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90084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298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31929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6241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12649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74892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0924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7224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01825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97310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75067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57660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77670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14834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51027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95294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36308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39836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6978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81072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5376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35203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