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934361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087750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