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1778940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21721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63350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