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349497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97309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41639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