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88 Format - header packet type 0x88 - font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ontains a (possibly empty) list of predefined fon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ferred to b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is mandatory, even if no font range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headers, the first 8 bytes are composed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0x88) and the 7 byte kate signature ("kate\0\0\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32v "variable length integer", hold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efined font ranges this header contains. A negative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list of \ref format_font_range "font range" definitions, as man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e previously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32v "variable length integer", hold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efined font mappings this header contains. A negative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or each predefined font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in thi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os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bit being 1 if the range is predefin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range is predefined, a \ref format_32v "variable length integer"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range in the list of predefine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range is not predefined, a \ref format_font_range "font range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