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ayleigh Generating a correlated Rayleigh f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generate a correlated Rayleigh fading proc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ized Doppler frequency equal to 0.1. The normalized Dopple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ultiplication of the maximum Doppler frequency by the sampl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\f$f_d = F_d T_s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ayleigh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tlab or Octave to examine the channel fading proces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t the output file \c rayleigh_test.it. Try the followig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part of the fad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oad("rayleigh_test.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(1); c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logy(abs(ch_coeffs(1:20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the folder &lt;tt&gt;$PREFIX/share/itpp&lt;/tt&gt; is inclu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lab/Octave path variable (\c $PREFIX is the IT++ installation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&lt;/tt&gt;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