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89444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0816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155664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829822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