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04399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33799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