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49459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21838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00144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96792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