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_EQUIV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trat_eq q = ($trat_eq p = $trat_eq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