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4657114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489774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