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0342447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0165241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3050493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1277159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40352373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4335401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5054560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81921161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2848026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5402562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9277851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