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3385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2816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253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5615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15901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5032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16793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7540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57815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06270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3959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