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22421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6606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36176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11892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87639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18742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46700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7454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75973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27267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33118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