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01233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200118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60638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51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16702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929695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90436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816458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636352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458808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57516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