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75807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74060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37597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42879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02835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52057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11221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58326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71852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74364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95358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