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306610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7694216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3433015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1422569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4510505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61591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7784613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8778274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0878763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260920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599452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