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301464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606092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590972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599605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736359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787962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57992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545650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104512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379899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243401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