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47190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95866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98153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74544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46003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94283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95632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5628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25538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28159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62545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