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4433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54358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14507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7329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28576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2707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66540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38943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28049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71093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54977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