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59418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28994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6646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6409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