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895102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50992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64547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116753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