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77274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15392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04213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