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22720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07999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595878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