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77389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76166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