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9831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22998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34147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07729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