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44040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14298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00967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4106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