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00431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99298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88477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33597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