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61100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4714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89583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94476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