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32251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3225162"/>
            <w:bookmarkStart w:id="1" w:name="__Fieldmark__0_33932251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