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1282064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12820645"/>
            <w:bookmarkStart w:id="1" w:name="__Fieldmark__0_101282064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