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34201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3420105"/>
            <w:bookmarkStart w:id="1" w:name="__Fieldmark__0_2933420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