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24822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2482286"/>
            <w:bookmarkStart w:id="1" w:name="__Fieldmark__0_37024822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